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 27. októbra 201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NÁVRH NA 2. ZMENU ROZPOČTU  TAZS MESTA MICHALOVCE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Július Oleár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riaditeľ TaZS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 xml:space="preserve">mimoriadne  </w:t>
        <w:br/>
      </w:r>
    </w:p>
    <w:p>
      <w:pPr>
        <w:pStyle w:val="Normal"/>
        <w:tabs>
          <w:tab w:val="clear" w:pos="708"/>
          <w:tab w:val="left" w:pos="2880" w:leader="none"/>
        </w:tabs>
        <w:ind w:left="1418" w:hanging="1418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, dňa 5.10.2015</w:t>
      </w:r>
    </w:p>
    <w:p>
      <w:pPr>
        <w:pStyle w:val="Normal"/>
        <w:tabs>
          <w:tab w:val="clear" w:pos="708"/>
          <w:tab w:val="left" w:pos="2880" w:leader="none"/>
        </w:tabs>
        <w:ind w:left="1418" w:hanging="1418"/>
        <w:rPr>
          <w:rFonts w:ascii="Calibri" w:hAnsi="Calibri" w:cs="Calibri"/>
          <w:color w:val="FF0000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28"/>
          <w:szCs w:val="28"/>
        </w:rPr>
        <w:t xml:space="preserve">                                                          </w:t>
      </w:r>
      <w:r>
        <w:rPr>
          <w:rFonts w:cs="Calibri" w:ascii="Calibri" w:hAnsi="Calibri"/>
          <w:sz w:val="28"/>
          <w:szCs w:val="28"/>
        </w:rPr>
        <w:t>vo finančnej komisii, dňa 13.10.2015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color w:val="FF0000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28"/>
          <w:szCs w:val="28"/>
        </w:rPr>
        <w:t xml:space="preserve">                                                     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na rokovaní MsR, dňa 13.10.2015</w:t>
      </w:r>
      <w:r>
        <w:rPr>
          <w:rFonts w:cs="Calibri" w:ascii="Calibri" w:hAnsi="Calibri"/>
          <w:b/>
          <w:smallCaps/>
          <w:color w:val="FF0000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880" w:leader="none"/>
        </w:tabs>
        <w:ind w:left="1418" w:hanging="1418"/>
        <w:rPr>
          <w:rFonts w:ascii="Calibri" w:hAnsi="Calibri" w:cs="Calibri"/>
          <w:color w:val="FF0000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: </w:t>
      </w:r>
      <w:r>
        <w:rPr>
          <w:rFonts w:cs="Calibri" w:ascii="Calibri" w:hAnsi="Calibri"/>
          <w:sz w:val="28"/>
          <w:szCs w:val="28"/>
        </w:rPr>
        <w:tab/>
        <w:t xml:space="preserve">Ing. Miroslav Prada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námestník TaZS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Ing. Eva Gébel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br/>
      </w: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z w:val="28"/>
          <w:szCs w:val="28"/>
        </w:rPr>
        <w:t>Ing.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Miroslava Pradu</w:t>
      </w:r>
      <w:r>
        <w:rPr>
          <w:rFonts w:cs="Calibri" w:ascii="Calibri" w:hAnsi="Calibri"/>
          <w:b/>
          <w:smallCaps/>
          <w:sz w:val="28"/>
          <w:szCs w:val="28"/>
        </w:rPr>
        <w:t xml:space="preserve">, </w:t>
      </w:r>
      <w:r>
        <w:rPr>
          <w:rFonts w:cs="Calibri" w:ascii="Calibri" w:hAnsi="Calibri"/>
          <w:sz w:val="28"/>
          <w:szCs w:val="28"/>
        </w:rPr>
        <w:t>námestníka TaZS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Ing. Oľgu Bereznaninovú, vedúcu FO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Michalovce, október 2015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VR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2. zmenu rozpočtu TaZS mesta Michalovce na rok 201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súlade so zákonom číslo 523/2004 Z. z. o rozpočtových pravidlách verejnej správy v znení neskorších predpisov a § 14 zákona č. 583/2004 Z. z. o rozpočtových pravidlách územnej samosprávy v znení neskorších predpisov predkladáme návrh na 2. zmenu rozpočtu na rok 2015. V tejto zmene dochádza k úpravám v bežnom rozpočte, a to k zmene výnosov i nákladov tak, aby bol rozpočet vyrovnaný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 tejto zmene dochádza k navýšeniu  finančného transferu (príspevku), kde ide predovšetkým o premietnutie nových skutočností, ktoré neboli známe pri zostavovaní rozpočtu na rok 2015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ôvod navrhovanej zmen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  stavbe rozpočtu na rok 2015 sme uvažovali, že spravovaný nebytový objekt „práčovňa“ na Ulici lastomírskej  bude odpredaný ako prebytočný majetok.  K odpredaju nedošlo, preto vznikajú TaZS mesta Michalovce na služby spojené so správou budovy dodatočné náklady vo výške  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sz w:val="22"/>
          <w:szCs w:val="22"/>
        </w:rPr>
        <w:t>30 000 EUR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 navrhovanej druhej  zmene rozpočtu na rok 2015 uvažujeme s navýšením bežného transferu o sumu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eastAsia="Calibri" w:cs="Calibri" w:ascii="Calibri" w:hAnsi="Calibri"/>
          <w:b/>
          <w:sz w:val="32"/>
          <w:szCs w:val="32"/>
        </w:rPr>
        <w:t xml:space="preserve">        </w:t>
      </w:r>
      <w:r>
        <w:rPr>
          <w:rFonts w:cs="Calibri" w:ascii="Calibri" w:hAnsi="Calibri"/>
          <w:b/>
          <w:sz w:val="32"/>
          <w:szCs w:val="32"/>
        </w:rPr>
        <w:t xml:space="preserve">30 000 EUR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i/>
          <w:sz w:val="22"/>
          <w:szCs w:val="22"/>
        </w:rPr>
        <w:t>Základné ukazovatele rozpočtu na  rok 2015 -  hlavná činnosť -  návrh zmeny</w:t>
        <w:tab/>
      </w:r>
    </w:p>
    <w:p>
      <w:pPr>
        <w:pStyle w:val="Normal"/>
        <w:tabs>
          <w:tab w:val="clear" w:pos="708"/>
          <w:tab w:val="left" w:pos="-1320" w:leader="none"/>
        </w:tabs>
        <w:ind w:right="22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-1320" w:leader="none"/>
        </w:tabs>
        <w:ind w:left="708" w:right="22" w:hanging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údaje v EUR </w: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276"/>
        <w:gridCol w:w="1701"/>
        <w:gridCol w:w="1559"/>
        <w:gridCol w:w="1560"/>
      </w:tblGrid>
      <w:tr>
        <w:trPr>
          <w:trHeight w:val="708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kazovate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kutočnosť 20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zpočet 201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zmena rozpočt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ávrh na 2. zmenu rozpoč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pravený rozpočet po 2.zmene</w:t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Bežný transfer (príspevok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 594 6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 520 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45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30 0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 595 000</w:t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pitálový transfer (zdroje na krytie odpisov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 161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 185 8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157 2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 343 085</w:t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lastné výnosy a tržby vo výšk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2 6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6 0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-37 6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8 414</w:t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Výnosy spol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968 47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881 86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164 63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30 0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 076 499</w:t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áklady spol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970 77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881 86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164 63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30 0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 076 499</w:t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Výsledok hospodáren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- 2 29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TRANSFER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NA BEŽNÚ ČINNOSŤ</w:t>
      </w:r>
      <w:r>
        <w:rPr>
          <w:rFonts w:cs="Calibri" w:ascii="Calibri" w:hAnsi="Calibri"/>
          <w:sz w:val="22"/>
          <w:szCs w:val="22"/>
        </w:rPr>
        <w:t xml:space="preserve"> (príspevok)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Podľa navrhovanej  vyššie uvedenej skutočnosti  v oblasti nákladov vzniká  potreba zmeny bežného príspevku  takto:  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údaje v EUR</w: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276"/>
        <w:gridCol w:w="1417"/>
        <w:gridCol w:w="1560"/>
        <w:gridCol w:w="1701"/>
      </w:tblGrid>
      <w:tr>
        <w:trPr>
          <w:trHeight w:val="42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Úsek – prevádzk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kutočnosť 20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zpočet 201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zmena rozpoč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ávrh na 2. zmenu rozpočt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pravený rozpočet po 2.zmene</w:t>
            </w:r>
          </w:p>
        </w:tc>
      </w:tr>
      <w:tr>
        <w:trPr>
          <w:trHeight w:val="581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ÁKLADY  CELKO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970 77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4 881 863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164 63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30 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 076 499</w:t>
            </w:r>
          </w:p>
        </w:tc>
      </w:tr>
      <w:tr>
        <w:trPr>
          <w:trHeight w:val="695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VÝNOSY VRÁTANE TRANSFERU NA BEŽNÚ ČINNOS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968 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881 8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164 6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 076 499</w:t>
            </w:r>
          </w:p>
        </w:tc>
      </w:tr>
      <w:tr>
        <w:trPr>
          <w:trHeight w:val="40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Výnosy (vlastné tržby) sp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212 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176 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37 6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8 414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Kapitálový transfer – vykrytie odpisov majetku me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2 161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2 185 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157 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 343 085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Transfer na bežné výdavky –príspev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2 594 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2 5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 595 00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12" w:space="0" w:color="C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v tom: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Odpadové hospodárstvo</w:t>
            </w:r>
          </w:p>
        </w:tc>
        <w:tc>
          <w:tcPr>
            <w:tcW w:w="1276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 069 000</w:t>
            </w:r>
          </w:p>
        </w:tc>
        <w:tc>
          <w:tcPr>
            <w:tcW w:w="1276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 100 000</w:t>
            </w:r>
          </w:p>
        </w:tc>
        <w:tc>
          <w:tcPr>
            <w:tcW w:w="1417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19 200</w:t>
            </w:r>
          </w:p>
        </w:tc>
        <w:tc>
          <w:tcPr>
            <w:tcW w:w="1560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 119 20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iestne komuniká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57 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71 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+3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74 628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Údržba verejnej zele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84 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40 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5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45 715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práva a údržba 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87 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7 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7 181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práva kúpal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78 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69 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1 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70 128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Čistenie me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8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0 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+3 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3 943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práva – šport. hala, futbal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štad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9 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6 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+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37 535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ohrebnícke a cintor. služ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5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5 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1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6 425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Hygienické služ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9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9 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9 085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práva nebytových priestor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3 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 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1 16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Útulok zvier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1 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0 00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BEŽNÝ TRANSFER  CELKO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 594 6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 520 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45 0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30 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 595 0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Návrh zmeny  nákladov podľa položiek v hlavnej  činnosti 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údaje v EU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560"/>
        <w:gridCol w:w="1275"/>
        <w:gridCol w:w="1560"/>
        <w:gridCol w:w="1559"/>
      </w:tblGrid>
      <w:tr>
        <w:trPr>
          <w:trHeight w:val="425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UH NÁKLADO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kutočnosť 201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zpočet 201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zmena rozpoč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ávrh na 2.zmenu rozpočt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pravený rozpočet po 2.zmen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áklady na materiál spolu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86 20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66 22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-5 77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60 44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 tom:  Palivá a PH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7 77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6 97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5 77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1 196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Spotrebný materiál spol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8 4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89 2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9 25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áklady na energiu spolu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12 03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32 96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-14 02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18 941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v tom:  Elektrická energia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7 5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1 52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14 02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7 50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Vo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 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 7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 721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Teplo a TÚV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 2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 50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Ply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 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 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 22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ATER. NÁKLADY SPOLU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98 24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99 19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-19 80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79 39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áklady na služby spolu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44 16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84 81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11 9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3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26  71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 tom:  Opravy a údržb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 10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 95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11 9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9 85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Ostatné služby spo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2 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6 8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6 86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zdové a osobné náklady spolu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 402 33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 361 73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62 70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 424 436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 tom:  Mzdy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75 16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48 57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41 94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0 51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Zák. soc. poist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6 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7 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14 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2 33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Ostatné soc. nákla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1 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5 2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6 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1 58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statné náklady a poplatky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91 37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77 16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-47 42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29 741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 tom:  Dane a poplatky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 51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 21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-20 8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7 415</w:t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Poistn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 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 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+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 67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Ostatné nákla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0 7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78 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37 6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0 64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dpisy DN a H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 234 65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 258 95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157 260</w:t>
            </w:r>
          </w:p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 416 213</w:t>
            </w:r>
          </w:p>
        </w:tc>
      </w:tr>
      <w:tr>
        <w:trPr>
          <w:trHeight w:val="511" w:hRule="atLeast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ÁKLADY SPOLU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970 77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881 86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164 636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30 0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 076 49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mena rozpočtu transferu je premietnutá do zmeny programového rozpočtu a je uvedená v prílohe č. 1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right" w:pos="62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right" w:pos="62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right" w:pos="62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right" w:pos="62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chalovce, október 2015</w:t>
      </w:r>
    </w:p>
    <w:p>
      <w:pPr>
        <w:pStyle w:val="Normal"/>
        <w:tabs>
          <w:tab w:val="clear" w:pos="708"/>
          <w:tab w:val="right" w:pos="840" w:leader="none"/>
          <w:tab w:val="right" w:pos="6120" w:leader="none"/>
          <w:tab w:val="right" w:pos="7380" w:leader="none"/>
          <w:tab w:val="right" w:pos="7560" w:leader="none"/>
          <w:tab w:val="right" w:pos="9000" w:leader="none"/>
        </w:tabs>
        <w:ind w:right="-290" w:hanging="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right" w:pos="840" w:leader="none"/>
          <w:tab w:val="right" w:pos="6120" w:leader="none"/>
          <w:tab w:val="right" w:pos="7380" w:leader="none"/>
          <w:tab w:val="right" w:pos="7560" w:leader="none"/>
          <w:tab w:val="right" w:pos="9000" w:leader="none"/>
        </w:tabs>
        <w:ind w:right="-290" w:hanging="0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tabs>
          <w:tab w:val="clear" w:pos="708"/>
          <w:tab w:val="right" w:pos="840" w:leader="none"/>
          <w:tab w:val="right" w:pos="6120" w:leader="none"/>
          <w:tab w:val="right" w:pos="7380" w:leader="none"/>
          <w:tab w:val="right" w:pos="7560" w:leader="none"/>
          <w:tab w:val="right" w:pos="9000" w:leader="none"/>
        </w:tabs>
        <w:ind w:right="-290" w:hanging="0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tabs>
          <w:tab w:val="clear" w:pos="708"/>
          <w:tab w:val="right" w:pos="840" w:leader="none"/>
          <w:tab w:val="right" w:pos="6120" w:leader="none"/>
          <w:tab w:val="right" w:pos="7380" w:leader="none"/>
          <w:tab w:val="right" w:pos="7560" w:leader="none"/>
          <w:tab w:val="right" w:pos="9000" w:leader="none"/>
        </w:tabs>
        <w:ind w:right="-290" w:hanging="0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tabs>
          <w:tab w:val="clear" w:pos="708"/>
          <w:tab w:val="right" w:pos="840" w:leader="none"/>
          <w:tab w:val="right" w:pos="6120" w:leader="none"/>
          <w:tab w:val="right" w:pos="7380" w:leader="none"/>
          <w:tab w:val="right" w:pos="7560" w:leader="none"/>
          <w:tab w:val="right" w:pos="9000" w:leader="none"/>
        </w:tabs>
        <w:ind w:right="-290" w:hanging="0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tabs>
          <w:tab w:val="clear" w:pos="708"/>
          <w:tab w:val="right" w:pos="840" w:leader="none"/>
          <w:tab w:val="right" w:pos="6120" w:leader="none"/>
          <w:tab w:val="right" w:pos="7380" w:leader="none"/>
          <w:tab w:val="right" w:pos="7560" w:leader="none"/>
          <w:tab w:val="right" w:pos="9000" w:leader="none"/>
        </w:tabs>
        <w:ind w:right="-290" w:hanging="0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tabs>
          <w:tab w:val="clear" w:pos="708"/>
          <w:tab w:val="right" w:pos="840" w:leader="none"/>
          <w:tab w:val="right" w:pos="6120" w:leader="none"/>
          <w:tab w:val="right" w:pos="7380" w:leader="none"/>
          <w:tab w:val="right" w:pos="7560" w:leader="none"/>
          <w:tab w:val="right" w:pos="9000" w:leader="none"/>
        </w:tabs>
        <w:ind w:right="-290" w:hanging="0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tabs>
          <w:tab w:val="clear" w:pos="708"/>
          <w:tab w:val="right" w:pos="840" w:leader="none"/>
          <w:tab w:val="right" w:pos="6120" w:leader="none"/>
          <w:tab w:val="right" w:pos="7380" w:leader="none"/>
          <w:tab w:val="right" w:pos="7560" w:leader="none"/>
          <w:tab w:val="right" w:pos="9000" w:leader="none"/>
        </w:tabs>
        <w:ind w:right="-290" w:hanging="0"/>
        <w:rPr/>
      </w:pPr>
      <w:r>
        <w:rPr>
          <w:rFonts w:cs="Calibri" w:ascii="Calibri" w:hAnsi="Calibri"/>
          <w:b/>
          <w:caps/>
        </w:rPr>
        <w:t xml:space="preserve">PODIEL  TAZS NA PROGRAMOVOM ROZPOČTE MESTA MICHALOVCE V roku  2015  </w:t>
      </w:r>
    </w:p>
    <w:p>
      <w:pPr>
        <w:pStyle w:val="Normal"/>
        <w:tabs>
          <w:tab w:val="clear" w:pos="708"/>
          <w:tab w:val="right" w:pos="840" w:leader="none"/>
          <w:tab w:val="right" w:pos="6120" w:leader="none"/>
          <w:tab w:val="right" w:pos="7380" w:leader="none"/>
          <w:tab w:val="right" w:pos="7560" w:leader="none"/>
          <w:tab w:val="right" w:pos="9000" w:leader="none"/>
        </w:tabs>
        <w:ind w:left="-240" w:right="-290" w:hanging="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tabs>
          <w:tab w:val="clear" w:pos="708"/>
          <w:tab w:val="right" w:pos="6120" w:leader="none"/>
          <w:tab w:val="right" w:pos="7380" w:leader="none"/>
          <w:tab w:val="right" w:pos="7560" w:leader="none"/>
          <w:tab w:val="right" w:pos="9600" w:leader="none"/>
        </w:tabs>
        <w:ind w:left="-360" w:right="-290" w:hanging="0"/>
        <w:rPr>
          <w:rFonts w:ascii="Calibri" w:hAnsi="Calibri" w:cs="Calibri"/>
        </w:rPr>
      </w:pPr>
      <w:r>
        <w:rPr>
          <w:rFonts w:cs="Calibri" w:ascii="Calibri" w:hAnsi="Calibri"/>
        </w:rPr>
        <w:t>údaje v EUR</w:t>
        <w:tab/>
        <w:tab/>
        <w:tab/>
        <w:t xml:space="preserve">          Príloha č.1</w:t>
      </w:r>
    </w:p>
    <w:tbl>
      <w:tblPr>
        <w:tblW w:w="1077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1276"/>
        <w:gridCol w:w="1275"/>
        <w:gridCol w:w="1276"/>
        <w:gridCol w:w="1417"/>
      </w:tblGrid>
      <w:tr>
        <w:trPr>
          <w:trHeight w:val="28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gram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pis program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Rozpočet 201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zmena rozpočt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ávrh na 2.zmenu rozpočt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vený rozpočet po 2.zmene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gram 3: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práva a údržba majetku mest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 16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+30 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1 160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gram 6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dpadové hospodárst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 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+1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 119 200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1. Zber a odvoz komunálneho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63 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+8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71 575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2. Separácia komunálneho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19 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19 180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3. Uloženie komunálneho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17 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17 445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4. Centrum pre zhodnocovanie biologicky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rozložiteľného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+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1 000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gram 7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iestne komuniká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61 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+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64 628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.2. Oprava M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5 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+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8 495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.3. Údržba pozemných komunikáci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96 7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96 773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3.1. Zimná údrž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 000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3.2. Letná údrž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7 2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7 273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3.3. Údržba dažďovej kanalizá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 500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.4. Dopravné znač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5 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5 360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.5. Svetelná signalizá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4 000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gram 8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opra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0 000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.2. Správa a údržba zastávok MH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 000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gram 10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Š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95 6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</w:rPr>
              <w:t>+12 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07 663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.1. Priama podpora športu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95 6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+12 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07 663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gram 12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stredie pre živ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751 9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+10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762 349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1. Údržba a správa verejnej zele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11 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+5 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17 215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2. Údržba a správa verejných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eastAsia="Calibri"/>
                <w:b/>
                <w:sz w:val="20"/>
                <w:szCs w:val="20"/>
              </w:rPr>
              <w:t>priestransti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23 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+3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26 943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3. Detské ihriská a pieskovis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 000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12.4. Mestský mobiliár (lavičky, tribúny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 000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5. Fontá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7 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7 000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6. Verejné osvetl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7 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7 181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7. Verejné toal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9 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9 085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9. Správa a údržba cintorín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5 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+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6 425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10. Vojnové hr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 500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11. Karanténna stanica – útulok ps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 000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ELKO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 520 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+45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+30 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 595 0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709" w:top="765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40" w:leader="none"/>
          <w:tab w:val="right" w:pos="6120" w:leader="none"/>
          <w:tab w:val="right" w:pos="7380" w:leader="none"/>
          <w:tab w:val="right" w:pos="7560" w:leader="none"/>
          <w:tab w:val="right" w:pos="9000" w:leader="none"/>
        </w:tabs>
        <w:ind w:right="-290" w:hanging="0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840" w:leader="none"/>
          <w:tab w:val="right" w:pos="6120" w:leader="none"/>
          <w:tab w:val="right" w:pos="7380" w:leader="none"/>
          <w:tab w:val="right" w:pos="7560" w:leader="none"/>
          <w:tab w:val="right" w:pos="9000" w:leader="none"/>
        </w:tabs>
        <w:ind w:right="-290" w:hanging="0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ap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MESTSKÉ      ZASTUPITEĽSTVO    MICHALOVC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Heading8"/>
        <w:jc w:val="center"/>
        <w:rPr>
          <w:rFonts w:ascii="Calibri" w:hAnsi="Calibri" w:cs="Calibri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Calibri" w:ascii="Calibri" w:hAnsi="Calibri"/>
          <w:i w:val="false"/>
          <w:iCs w:val="false"/>
          <w:color w:val="000000"/>
          <w:sz w:val="28"/>
          <w:szCs w:val="28"/>
        </w:rPr>
        <w:t>U Z N E S E N I E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/návrh/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zo dňa:  27.10.2015</w:t>
      </w:r>
      <w:r>
        <w:rPr>
          <w:rFonts w:cs="Calibri" w:ascii="Calibri" w:hAnsi="Calibri"/>
          <w:color w:val="FF0000"/>
        </w:rPr>
        <w:t xml:space="preserve">                                                                              </w:t>
      </w:r>
      <w:r>
        <w:rPr>
          <w:rFonts w:cs="Calibri" w:ascii="Calibri" w:hAnsi="Calibri"/>
        </w:rPr>
        <w:t>číslo:  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K bodu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:</w:t>
      </w:r>
      <w:r>
        <w:rPr>
          <w:rFonts w:cs="Calibri" w:ascii="Calibri" w:hAnsi="Calibri"/>
          <w:b/>
          <w:bCs/>
          <w:i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 NÁVRH NA 2. ZMENU ROZPOČTU  TAZS MESTA MICHALOVCE                 ______________________________________________________________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iCs/>
          <w:color w:val="000000"/>
        </w:rPr>
        <w:t xml:space="preserve">                 </w:t>
      </w:r>
      <w:r>
        <w:rPr>
          <w:rFonts w:cs="Calibri" w:ascii="Calibri" w:hAnsi="Calibri"/>
          <w:iCs/>
          <w:color w:val="000000"/>
        </w:rPr>
        <w:t>Mestské   zastupiteľstvo    v  Michalovciach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u w:val="single"/>
        </w:rPr>
        <w:t>S c h v a ľ u j e 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ind w:right="-290" w:hanging="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ind w:left="720" w:right="-29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 xml:space="preserve">2. zmenu rozpočtu TaZS mesta Michalovce </w:t>
      </w:r>
    </w:p>
    <w:p>
      <w:pPr>
        <w:pStyle w:val="Normal"/>
        <w:ind w:right="-29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right="-29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9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90" w:hanging="0"/>
        <w:rPr>
          <w:rFonts w:ascii="Calibri" w:hAnsi="Calibri" w:cs="Calibri"/>
        </w:rPr>
      </w:pPr>
      <w:r>
        <w:rPr>
          <w:rFonts w:cs="Calibri" w:ascii="Calibri" w:hAnsi="Calibri"/>
        </w:rPr>
        <w:t>takto:</w:t>
      </w:r>
    </w:p>
    <w:p>
      <w:pPr>
        <w:pStyle w:val="Normal"/>
        <w:ind w:left="360" w:right="-29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9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 náklady celkom v HČ sa zvyšujú z 5 046 499 € na 5 076 499, zvýšenie o 30 000 €        </w:t>
      </w:r>
    </w:p>
    <w:p>
      <w:pPr>
        <w:pStyle w:val="Normal"/>
        <w:ind w:right="-29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9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 výnosy celkom v HČ sa zvyšujú z 5 046 499 € na 5 076 499, zvýšenie o 30 000 € </w:t>
      </w:r>
    </w:p>
    <w:p>
      <w:pPr>
        <w:pStyle w:val="Normal"/>
        <w:ind w:right="-29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9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 toho:</w:t>
      </w:r>
    </w:p>
    <w:p>
      <w:pPr>
        <w:pStyle w:val="Normal"/>
        <w:ind w:right="-29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transfer na bežné výdavky (príspevok zriaďovateľa na činnosť) sa zvyšuje o 30 000 € na </w:t>
      </w:r>
    </w:p>
    <w:p>
      <w:pPr>
        <w:pStyle w:val="Normal"/>
        <w:ind w:right="2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sumu  2 595 000 €  </w:t>
      </w:r>
    </w:p>
    <w:p>
      <w:pPr>
        <w:pStyle w:val="Normal"/>
        <w:ind w:right="22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right="2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418" w:right="1418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i/>
      <w:iCs/>
      <w:sz w:val="24"/>
      <w:lang w:val="sk-SK" w:bidi="ar-SA"/>
    </w:rPr>
  </w:style>
  <w:style w:type="character" w:styleId="CharChar2">
    <w:name w:val=" Char Char2"/>
    <w:basedOn w:val="Predvolenpsmoodseku"/>
    <w:qFormat/>
    <w:rPr>
      <w:sz w:val="24"/>
      <w:szCs w:val="24"/>
    </w:rPr>
  </w:style>
  <w:style w:type="character" w:styleId="CharChar1">
    <w:name w:val=" Char Char1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Normal"/>
    <w:qFormat/>
    <w:pPr>
      <w:jc w:val="both"/>
    </w:pPr>
    <w:rPr>
      <w:rFonts w:eastAsia="Calibri"/>
      <w:szCs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Tl2">
    <w:name w:val="Štýl2"/>
    <w:basedOn w:val="Zoznam2"/>
    <w:qFormat/>
    <w:pPr/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/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25:00Z</dcterms:created>
  <dc:creator>rigaszova</dc:creator>
  <dc:description/>
  <cp:keywords/>
  <dc:language>en-US</dc:language>
  <cp:lastModifiedBy>Anna Čurmová</cp:lastModifiedBy>
  <cp:lastPrinted>2015-06-16T08:39:00Z</cp:lastPrinted>
  <dcterms:modified xsi:type="dcterms:W3CDTF">2015-10-21T08:11:00Z</dcterms:modified>
  <cp:revision>57</cp:revision>
  <dc:subject/>
  <dc:title>Mesto Michalovce</dc:title>
</cp:coreProperties>
</file>